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IMARIA MUNICIPIULUI CALARAS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RVICIUL PUBLI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TRALE TERMICE SI ADMINISTRARE FOND LOCATIV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alarasi-910019, Str. 1 Decembrie 1918 nr.1.Bl. A24. Sc.4, Part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lefon/Fax 0242.31418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ITUATIE LOCUIN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ND LOCATIV DE ST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31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700"/>
        <w:gridCol w:w="540"/>
        <w:gridCol w:w="900"/>
        <w:gridCol w:w="720"/>
        <w:gridCol w:w="720"/>
        <w:gridCol w:w="720"/>
        <w:gridCol w:w="90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r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r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tra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B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E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A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am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ESU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TITULESC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RLA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DAFIRIL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EAFA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EAFA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EAFA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SUG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SUG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SUG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SUG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FA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FA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FA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EAFA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EAFA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FA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EAFA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EAFA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BRAV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ODA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CTORI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ODA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EAFA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ODA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CTORI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CTORI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CTORI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SUG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SUG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SUG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FA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FA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FI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FI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FIN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FIN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FIN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RIL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SUG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SUG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BEI VO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BEI VO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BEI VO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TEL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TEL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BEI VO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BEI VO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BEI VO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BEI VO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BEI VO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BEI VO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BEI VO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BEI VO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TEL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TEL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TEL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TEL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TEL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TEL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TEL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TEL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TEL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TEL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TEL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TEL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TEL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TEL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TEL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TEL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TEL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TEL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TEL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TEL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TEL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TEL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TEL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TEL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TEL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TEL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TEL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TEL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SUG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BEI VO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GAN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GAN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SUG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SUG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SUG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SUG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SUG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TEL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TEL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GAN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GAN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GAN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SUG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GAN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CE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CE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CE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CE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CE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CE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CE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CE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GAN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GAN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GAN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GAN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GAN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GAN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GAN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DUL N. TITULESC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DUL N. TITULESC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DUL N. TITULESC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DUL N. TITULESC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DUL N. TITULESC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GAN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GAN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GAN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GAN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GAN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GAN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GAN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GAN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GAN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LELEL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BEI VO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BEI VO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BEI VO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BEI VO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BEI VO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BEI VO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BEI VO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BEI VO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BEI VO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BEI VO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BEI VO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BEI VO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BEI VO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BEI VO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BEI VO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BEI VO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BEI VO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BEI VO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BEI VO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BEI VO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ARE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CENTRAL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CENTRAL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CENTRAL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CENTRAL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CENTRAL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CENTRAL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CENTRAL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CENTRAL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CENTRAL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CENTRAL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CENTRAL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CENTRAL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CENTRAL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CENTRAL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CENTRAL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CENTRAL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CENTRAL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CENTRAL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CENTRAL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CENTRAL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CENTRAL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DUL N. TITULESC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5 CALA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GRADINIT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GRADINIT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DUL N. TITULESC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DUL. REPUBLIC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. BUCURE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. BUCURE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. BUCURE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. BUCURE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. BUCURE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. BUCURE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. BUCURE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. BUCURE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. BUCURE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. BUCURE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. BUCURE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. BUCURE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. BUCURE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9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17:00Z</dcterms:created>
  <dc:creator>Centrale Termice</dc:creator>
  <dc:description/>
  <cp:keywords/>
  <dc:language>en-US</dc:language>
  <cp:lastModifiedBy>Centrale Termice</cp:lastModifiedBy>
  <dcterms:modified xsi:type="dcterms:W3CDTF">2016-11-02T07:18:00Z</dcterms:modified>
  <cp:revision>1</cp:revision>
  <dc:subject/>
  <dc:title>PRIMARIA MUNICIPIULUI CALARASI</dc:title>
</cp:coreProperties>
</file>