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IMARIA MUNICIPIULUI CALARA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CIUL PUBL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ALE TERMICE SI ADMINISTRARE FOND LOCATIV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larasi-910019, Str. 1 Decembrie 1918 nr.1.Bl. A24. Sc.4, Part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lefon/Fax 0242.31418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TUATIE LOCUINTE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00"/>
        <w:gridCol w:w="540"/>
        <w:gridCol w:w="900"/>
        <w:gridCol w:w="720"/>
        <w:gridCol w:w="720"/>
        <w:gridCol w:w="720"/>
        <w:gridCol w:w="900"/>
        <w:gridCol w:w="199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r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B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am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 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CONSTRUCTOR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CAR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7:00Z</dcterms:created>
  <dc:creator>Centrale Termice</dc:creator>
  <dc:description/>
  <cp:keywords/>
  <dc:language>en-US</dc:language>
  <cp:lastModifiedBy>Centrale Termice</cp:lastModifiedBy>
  <dcterms:modified xsi:type="dcterms:W3CDTF">2016-11-02T07:17:00Z</dcterms:modified>
  <cp:revision>1</cp:revision>
  <dc:subject/>
  <dc:title>PRIMARIA MUNICIPIULUI CALARASI</dc:title>
</cp:coreProperties>
</file>