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IMARIA MUNICIPIULUI CALARAS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RVICIUL PUBLIC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NTRALE TERMICE SI ADMINISTRARE FOND LOCATIV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Calarasi-910019, Str. 1 Decembrie 1918 nr.1.Bl. A24. Sc.4, Parter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Telefon/Fax 0242.314186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ITUATIA CASE NATIONALIZA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852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607"/>
        <w:gridCol w:w="536"/>
        <w:gridCol w:w="862"/>
        <w:gridCol w:w="690"/>
        <w:gridCol w:w="680"/>
        <w:gridCol w:w="709"/>
        <w:gridCol w:w="1202"/>
      </w:tblGrid>
      <w:tr>
        <w:trPr>
          <w:trHeight w:val="372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Nr.</w:t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Crt.</w:t>
            </w:r>
          </w:p>
        </w:tc>
        <w:tc>
          <w:tcPr>
            <w:tcW w:w="6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resa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r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Cam.</w:t>
            </w:r>
          </w:p>
        </w:tc>
      </w:tr>
      <w:tr>
        <w:trPr>
          <w:trHeight w:val="41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ada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r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loc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t.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URESTI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URESTI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URESTI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URESTI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BUCURESTI</w:t>
            </w:r>
            <w:r>
              <w:rPr>
                <w:sz w:val="20"/>
                <w:szCs w:val="20"/>
              </w:rPr>
              <w:t xml:space="preserve"> (F.Cazarmii nr.2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GULUI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IVITA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EPENDENTEI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EPENDENTEI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EPENDENTEI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EPENDENTEI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EPENDENTEI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ON SCORTARU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TULUI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EVNA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HOVA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HOVA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F. NICOLAE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F. NICOLAE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F. NICOLAE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F. NICOLAE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AMNEI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7:16:00Z</dcterms:created>
  <dc:creator>Centrale Termice</dc:creator>
  <dc:description/>
  <cp:keywords/>
  <dc:language>en-US</dc:language>
  <cp:lastModifiedBy>Centrale Termice</cp:lastModifiedBy>
  <dcterms:modified xsi:type="dcterms:W3CDTF">2016-11-02T07:16:00Z</dcterms:modified>
  <cp:revision>1</cp:revision>
  <dc:subject/>
  <dc:title>PRIMARIA MUNICIPIULUI CALARASI</dc:title>
</cp:coreProperties>
</file>