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IMARIA MUNICIPIULUI CALARAS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RVICIUL PUBLI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TRALE TERMICE SI ADMINISTRARE FOND LOCATIV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alarasi-910019, Str. 1 Decembrie 1918 nr.1.Bl. A24. Sc.4, Part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lefon/Fax 0242.31418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TUATIA LOCUINTE AN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78"/>
        <w:gridCol w:w="720"/>
        <w:gridCol w:w="960"/>
        <w:gridCol w:w="960"/>
        <w:gridCol w:w="960"/>
        <w:gridCol w:w="840"/>
        <w:gridCol w:w="720"/>
        <w:gridCol w:w="126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rt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tr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r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Blo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c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E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A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am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. TINERE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3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DAFI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DAFI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DAFI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DAFI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DAFI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DAFI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DAFI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DAFI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DAFI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DAFI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DAFI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DAFI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DAFI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DAFI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DAFI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DAFI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l .LEONARD MOCIUL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VITALIE ZVI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VITALIE ZVI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VITALIE ZVI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VITALIE ZVI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VITALIE ZVI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VITALIE ZVI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VITALIE ZVI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VITALIE ZVI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VITALIE ZVI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VITALIE ZVI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VITALIE ZVI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VITALIE ZVI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VITALIE ZVI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VITALIE ZVI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VITALIE ZVI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VITALIE ZVI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VITALIE ZVI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VITALIE ZVI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VITALIE ZVI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VITALIE ZVI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VITALIE ZVI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VITALIE ZVI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VITALIE ZVI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VITALIE ZVI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BUCUR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IS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15:00Z</dcterms:created>
  <dc:creator>Centrale Termice</dc:creator>
  <dc:description/>
  <cp:keywords/>
  <dc:language>en-US</dc:language>
  <cp:lastModifiedBy>Centrale Termice</cp:lastModifiedBy>
  <dcterms:modified xsi:type="dcterms:W3CDTF">2016-11-02T07:16:00Z</dcterms:modified>
  <cp:revision>1</cp:revision>
  <dc:subject/>
  <dc:title>PRIMARIA MUNICIPIULUI CALARASI</dc:title>
</cp:coreProperties>
</file>